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825271215"/>
            <w:bookmarkStart w:id="1" w:name="__Fieldmark__0_82527121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25271215"/>
            <w:bookmarkStart w:id="3" w:name="__Fieldmark__1_82527121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825271215"/>
            <w:bookmarkStart w:id="5" w:name="__Fieldmark__2_82527121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825271215"/>
            <w:bookmarkStart w:id="7" w:name="__Fieldmark__3_82527121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25271215"/>
            <w:bookmarkStart w:id="9" w:name="__Fieldmark__4_82527121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25271215"/>
            <w:bookmarkStart w:id="11" w:name="__Fieldmark__5_82527121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825271215"/>
            <w:bookmarkStart w:id="13" w:name="__Fieldmark__6_82527121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825271215"/>
            <w:bookmarkStart w:id="15" w:name="__Fieldmark__7_82527121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825271215"/>
            <w:bookmarkStart w:id="17" w:name="__Fieldmark__8_82527121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825271215"/>
            <w:bookmarkStart w:id="19" w:name="__Fieldmark__9_82527121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825271215"/>
            <w:bookmarkStart w:id="21" w:name="__Fieldmark__10_82527121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825271215"/>
            <w:bookmarkStart w:id="23" w:name="__Fieldmark__11_825271215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825271215"/>
            <w:bookmarkStart w:id="25" w:name="__Fieldmark__12_825271215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825271215"/>
            <w:bookmarkStart w:id="27" w:name="__Fieldmark__13_82527121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825271215"/>
            <w:bookmarkStart w:id="29" w:name="__Fieldmark__14_82527121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825271215"/>
            <w:bookmarkStart w:id="31" w:name="__Fieldmark__15_82527121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825271215"/>
            <w:bookmarkStart w:id="33" w:name="__Fieldmark__16_825271215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825271215"/>
            <w:bookmarkStart w:id="35" w:name="__Fieldmark__17_82527121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825271215"/>
            <w:bookmarkStart w:id="37" w:name="__Fieldmark__18_82527121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825271215"/>
            <w:bookmarkStart w:id="39" w:name="__Fieldmark__19_82527121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825271215"/>
            <w:bookmarkStart w:id="41" w:name="__Fieldmark__20_82527121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825271215"/>
            <w:bookmarkStart w:id="43" w:name="__Fieldmark__21_82527121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825271215"/>
            <w:bookmarkStart w:id="45" w:name="__Fieldmark__22_82527121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825271215"/>
            <w:bookmarkStart w:id="47" w:name="__Fieldmark__23_82527121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825271215"/>
            <w:bookmarkStart w:id="49" w:name="__Fieldmark__24_82527121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825271215"/>
            <w:bookmarkStart w:id="52" w:name="__Fieldmark__25_82527121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825271215"/>
            <w:bookmarkStart w:id="54" w:name="__Fieldmark__26_82527121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825271215"/>
            <w:bookmarkStart w:id="56" w:name="__Fieldmark__27_82527121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825271215"/>
            <w:bookmarkStart w:id="58" w:name="__Fieldmark__28_82527121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825271215"/>
            <w:bookmarkStart w:id="60" w:name="__Fieldmark__29_825271215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825271215"/>
            <w:bookmarkStart w:id="62" w:name="__Fieldmark__30_825271215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825271215"/>
            <w:bookmarkStart w:id="64" w:name="__Fieldmark__31_825271215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825271215"/>
            <w:bookmarkStart w:id="66" w:name="__Fieldmark__32_825271215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825271215"/>
            <w:bookmarkStart w:id="68" w:name="__Fieldmark__33_825271215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825271215"/>
            <w:bookmarkStart w:id="71" w:name="__Fieldmark__34_825271215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825271215"/>
            <w:bookmarkStart w:id="73" w:name="__Fieldmark__35_82527121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825271215"/>
            <w:bookmarkStart w:id="75" w:name="__Fieldmark__36_82527121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825271215"/>
            <w:bookmarkStart w:id="77" w:name="__Fieldmark__37_825271215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825271215"/>
            <w:bookmarkStart w:id="79" w:name="__Fieldmark__38_825271215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825271215"/>
            <w:bookmarkStart w:id="81" w:name="__Fieldmark__39_82527121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